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D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SCHEDA 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 xml:space="preserve">Ricognizione dei danni subit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alle attività agricole e agroindustrial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REGIONE EMILIA ROMAGN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COMUNE DI CADEO      PROVINCIA DI PIACENZ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tà di rappresentante dell’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forma giuridica_____________________________), </w:t>
      </w:r>
    </w:p>
    <w:p>
      <w:pPr>
        <w:pStyle w:val="Default"/>
        <w:spacing w:lineRule="exact" w:line="320"/>
        <w:rPr/>
      </w:pPr>
      <w:r>
        <w:rPr/>
      </w:r>
    </w:p>
    <w:p>
      <w:pPr>
        <w:pStyle w:val="Default"/>
        <w:spacing w:lineRule="exact" w:line="320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Codice Fiscale - CUAA </w:t>
      </w: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n.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a sede dell'attività economica/produttiva ubicata  nell’immobile nel Comune d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eo  - Prov. Piacenz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 dell’impresa 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n locazione (nome del proprietario:___________________________________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ta  ad altro titolo (nome del proprietario:_________________________________)</w:t>
      </w:r>
    </w:p>
    <w:p>
      <w:pPr>
        <w:pStyle w:val="Paragrafoelenco"/>
        <w:numPr>
          <w:ilvl w:val="0"/>
          <w:numId w:val="4"/>
        </w:numPr>
        <w:spacing w:lineRule="exact" w:line="320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a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chiarata 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danneggiata e ristrutturata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a 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è stata oggetto di verifica di agibilità post-evento da parte di (es. VV.F, tecnici comunali, squadre Aedes, ecc..)  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Symbol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il ______________  con esito 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a evacuata  dal _____________ al ____________ </w:t>
      </w:r>
    </w:p>
    <w:p>
      <w:pPr>
        <w:pStyle w:val="Paragrafoelenco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Paragrafoelenco"/>
        <w:autoSpaceDE w:val="false"/>
        <w:spacing w:lineRule="exact" w:line="320"/>
        <w:ind w:left="2705" w:right="0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a 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 xml:space="preserve">Descrizione sommaria dell’immobile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a 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coperta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esterna:  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 il fabbisogno per il ripristino strutturale e funzionale dell’immobile (strutture, impianti, finiture e serrament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3544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mbito di interv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-croll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Strutture port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ure interne ed ester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color w:val="1F497D"/>
        </w:rPr>
        <w:t> 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A) TOT.  EURO ___________(in lettere €_______________________________________)</w:t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- </w:t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3544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 xml:space="preserve">DANNO INFRASTRUTTURE CONNESSE ALLA ATTIVITA' </w:t>
            </w:r>
            <w:r>
              <w:rPr>
                <w:rFonts w:eastAsia="Mangal" w:cs="Times New Roman" w:ascii="Times New Roman" w:hAnsi="Times New Roman"/>
                <w:shadow/>
                <w:color w:val="000000"/>
              </w:rPr>
              <w:t xml:space="preserve">AGRICO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ADE </w:t>
            </w:r>
            <w:r>
              <w:rPr>
                <w:rFonts w:eastAsia="Mangal" w:cs="Times New Roman" w:ascii="Times New Roman" w:hAnsi="Times New Roman"/>
                <w:color w:val="000000"/>
              </w:rPr>
              <w:t>INTERPODERALI</w:t>
            </w:r>
            <w:r>
              <w:rPr>
                <w:rFonts w:eastAsia="Mangal" w:cs="Mangal" w:ascii="Mangal" w:hAnsi="Mang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PERE DI </w:t>
            </w:r>
            <w:r>
              <w:rPr>
                <w:rFonts w:eastAsia="Mangal" w:cs="Times New Roman" w:ascii="Times New Roman" w:hAnsi="Times New Roman"/>
                <w:color w:val="000000"/>
              </w:rPr>
              <w:t>APPROVIGIONAMENTO IDR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RETI IDRAULICHE ED IMPIANTI IRRIGUI AL SERVIZIO DI PIU' AZIE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LTRO (specificare......................................................................................................................................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(B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073" w:type="dxa"/>
        <w:jc w:val="left"/>
        <w:tblInd w:w="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540"/>
        <w:gridCol w:w="2428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;MS Mincho" w:cs=";MS Mincho" w:ascii=";MS Mincho" w:hAnsi=";MS Mincho"/>
                <w:shadow/>
                <w:color w:val="000000"/>
              </w:rPr>
              <w:t>DANNI A CARICO DELLE STRUTTURE AZIENDALI AGRIC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Mang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bCs/>
                <w:color w:val="000000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 xml:space="preserve">Terreni non ripristinabili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Terreni ripristin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Mang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Mangal" w:cs="Times New Roman" w:ascii="Times New Roman" w:hAnsi="Times New Roman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Strade poderali e a canali di scolo aziendal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Piantagioni arboree e da frutt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Scorte vive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te mor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3"/>
                <w:szCs w:val="23"/>
              </w:rPr>
              <w:t>ALTRO (specificare.......................................................................................................................................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fabbisogno necessario per il ripristino dei macchinari  e attrezzature può essere complessivamente quantificato in: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D) EURO_____________(in lettere €___________________________________________)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TOTALE DANNO (A+B+C+D):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URO _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attività economiche/produttive e le unità immobiliari danneggiate non sono state realizzate in difformità o in assenza delle autorizzazioni o concessioni di legge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3305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810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5pt;height:63.8pt;mso-wrap-distance-left:9.05pt;mso-wrap-distance-right:9.05pt;mso-wrap-distance-top:0pt;mso-wrap-distance-bottom:0pt;margin-top:7.1pt;mso-position-vertical-relative:text;margin-left:-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  <w:lang w:val="en-US" w:eastAsia="en-US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32"/>
          <w:szCs w:val="32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Mangal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120" w:after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36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6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36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36"/>
      <w:szCs w:val="24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2:00Z</dcterms:created>
  <dc:creator>ssergio</dc:creator>
  <dc:description/>
  <cp:keywords/>
  <dc:language>en-US</dc:language>
  <cp:lastModifiedBy>carlo magistrali</cp:lastModifiedBy>
  <cp:lastPrinted>2014-01-28T09:36:00Z</cp:lastPrinted>
  <dcterms:modified xsi:type="dcterms:W3CDTF">2019-10-07T09:03:00Z</dcterms:modified>
  <cp:revision>5</cp:revision>
  <dc:subject/>
  <dc:title>SCHEDA C</dc:title>
</cp:coreProperties>
</file>